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/>
            </w:pPr>
            <w:r>
              <w:rPr>
                <w:sz w:val="28"/>
                <w:szCs w:val="28"/>
              </w:rPr>
              <w:t xml:space="preserve">к проекту решения Совета  Пригородного сельского 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 Крымского района 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3 год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Пригородного сельского поселения Крым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Пригородного сельского поселения Крымского района в 2023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  Общий объем бюджетных ассигнований, предусмотренных на 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исполнение муниципальных гарантий Пригородного сельского поселения Крымского района по возможным гарантийным случаям,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униципальным гарантиям, предоставленным в 2022 году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униципальным гарантиям, подлежащим предоставлению в 2023 году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Пригородного сельск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оселения Крымского района                                                    В.В.Лаз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30:00Z</dcterms:created>
  <dc:creator>КауноваСВ</dc:creator>
  <dc:description/>
  <cp:keywords/>
  <dc:language>en-US</dc:language>
  <cp:lastModifiedBy>1</cp:lastModifiedBy>
  <cp:lastPrinted>2019-11-15T15:20:00Z</cp:lastPrinted>
  <dcterms:modified xsi:type="dcterms:W3CDTF">2022-10-28T06:25:00Z</dcterms:modified>
  <cp:revision>52</cp:revision>
  <dc:subject/>
  <dc:title>Приложение </dc:title>
</cp:coreProperties>
</file>